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Cs/>
          <w:sz w:val="18"/>
          <w:szCs w:val="18"/>
          <w:lang w:eastAsia="pl-PL"/>
        </w:rPr>
      </w:pPr>
      <w:r>
        <w:rPr>
          <w:rFonts w:eastAsia="Arial" w:cs="Arial" w:ascii="Arial" w:hAnsi="Arial"/>
          <w:iCs/>
          <w:lang w:eastAsia="pl-PL"/>
        </w:rPr>
        <w:t xml:space="preserve">       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Opole 11.12.2025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IZ15DZ.2470.4.2025.KW.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</w:t>
      </w:r>
      <w:bookmarkStart w:id="0" w:name="_Hlk193799741"/>
      <w:r>
        <w:rPr>
          <w:rFonts w:eastAsia="Times New Roman" w:cs="Arial" w:ascii="Arial" w:hAnsi="Arial"/>
          <w:b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bookmarkStart w:id="1" w:name="_Hlk192141791"/>
      <w:bookmarkEnd w:id="0"/>
      <w:r>
        <w:rPr>
          <w:rFonts w:cs="Arial" w:ascii="Arial" w:hAnsi="Arial"/>
          <w:spacing w:val="5"/>
          <w:kern w:val="2"/>
          <w:sz w:val="24"/>
          <w:szCs w:val="24"/>
        </w:rPr>
        <w:t>Zakup i dostawa maszyn i urządzeń akumulatorowych</w:t>
      </w:r>
    </w:p>
    <w:p>
      <w:pPr>
        <w:pStyle w:val="Normal"/>
        <w:autoSpaceDE w:val="false"/>
        <w:spacing w:lineRule="auto" w:line="480" w:before="0" w:after="0"/>
        <w:ind w:left="-426" w:hanging="0"/>
        <w:rPr/>
      </w:pPr>
      <w:bookmarkEnd w:id="1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>PKP Polskie Linie Kolejowe S.A. ul. Targowa 74, 03-734 Warszawa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ład Linii Kolejowych w Opolu ul. Ks. Jana Dobrego 1, 45-090 Opole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DOSTAWA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Tryb postępowania: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apytanie ofertowe otwarte na podstawie </w:t>
      </w:r>
      <w:bookmarkStart w:id="2" w:name="_Hlk196896742"/>
      <w:r>
        <w:rPr>
          <w:rFonts w:eastAsia="Times New Roman" w:cs="Arial" w:ascii="Arial" w:hAnsi="Arial"/>
          <w:bCs/>
          <w:sz w:val="24"/>
          <w:szCs w:val="24"/>
          <w:lang w:eastAsia="pl-PL"/>
        </w:rPr>
        <w:t>§</w:t>
      </w:r>
      <w:bookmarkEnd w:id="2"/>
      <w:r>
        <w:rPr>
          <w:rFonts w:eastAsia="Times New Roman" w:cs="Arial" w:ascii="Arial" w:hAnsi="Arial"/>
          <w:bCs/>
          <w:sz w:val="24"/>
          <w:szCs w:val="24"/>
          <w:lang w:eastAsia="pl-PL"/>
        </w:rPr>
        <w:t>16 z zastosowaniem § 39 „Regulaminu udzielania zamówień logistycznych przez PKP Polskie Linie Kolejowe S.A”</w:t>
        <w:br/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tabs>
          <w:tab w:val="clear" w:pos="454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Cs/>
          <w:sz w:val="14"/>
          <w:szCs w:val="14"/>
          <w:lang w:eastAsia="pl-PL"/>
        </w:rPr>
        <w:t>..……………….….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i/>
          <w:sz w:val="14"/>
          <w:szCs w:val="14"/>
          <w:lang w:eastAsia="pl-PL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4"/>
          <w:szCs w:val="14"/>
          <w:lang w:eastAsia="pl-PL"/>
        </w:rPr>
        <w:t>(data, podpis kierującego organizacją merytoryczną)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14"/>
          <w:szCs w:val="14"/>
          <w:lang w:eastAsia="pl-PL"/>
        </w:rPr>
      </w:pPr>
      <w:r>
        <w:rPr>
          <w:rFonts w:eastAsia="Times New Roman" w:cs="Arial" w:ascii="Arial" w:hAnsi="Arial"/>
          <w:bCs/>
          <w:i/>
          <w:sz w:val="14"/>
          <w:szCs w:val="1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ił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ystian Woszek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77 554 14 50</w:t>
      </w:r>
      <w:r>
        <w:br w:type="page"/>
      </w:r>
    </w:p>
    <w:p>
      <w:pPr>
        <w:pStyle w:val="Heading1"/>
        <w:spacing w:lineRule="auto" w:line="480" w:before="0" w:after="0"/>
        <w:rPr/>
      </w:pPr>
      <w:r>
        <w:rPr>
          <w:rFonts w:cs="Arial" w:ascii="Arial" w:hAnsi="Arial"/>
          <w:sz w:val="22"/>
          <w:szCs w:val="22"/>
        </w:rPr>
        <w:t xml:space="preserve">1.      Wykaz użytych pojęć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OPZ </w:t>
      </w:r>
      <w:r>
        <w:rPr>
          <w:rFonts w:cs="Arial" w:ascii="Arial" w:hAnsi="Arial"/>
          <w:color w:val="000000"/>
          <w:lang w:eastAsia="pl-PL"/>
        </w:rPr>
        <w:t xml:space="preserve">– Opis Przedmiotu Zamówienia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Wykonawca </w:t>
      </w:r>
      <w:r>
        <w:rPr>
          <w:rFonts w:cs="Arial" w:ascii="Arial" w:hAnsi="Arial"/>
          <w:color w:val="000000"/>
          <w:lang w:eastAsia="pl-PL"/>
        </w:rPr>
        <w:t xml:space="preserve">- osoba fizyczna, osoba prawna albo jednostka organizacyjna nieposiadająca osobowości prawnej, która ubiega się o udzielenie Zamówienia, złożyła ofertę lub zawarła Umowę zakupową lub Umowę centralną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Zamawiający </w:t>
      </w:r>
      <w:r>
        <w:rPr>
          <w:rFonts w:eastAsia="Calibri" w:cs="Arial" w:ascii="Arial" w:hAnsi="Arial"/>
          <w:b w:val="false"/>
          <w:bCs w:val="false"/>
          <w:color w:val="000000"/>
          <w:kern w:val="0"/>
          <w:sz w:val="22"/>
          <w:szCs w:val="22"/>
          <w:lang w:eastAsia="pl-PL"/>
        </w:rPr>
        <w:t>– PKP Polskie Linie Kolejowe S.A.</w:t>
      </w:r>
      <w:r>
        <w:rPr>
          <w:rFonts w:cs="Arial" w:ascii="Arial" w:hAnsi="Arial"/>
          <w:b w:val="false"/>
          <w:sz w:val="22"/>
          <w:szCs w:val="22"/>
        </w:rPr>
        <w:t xml:space="preserve"> Zakład Linii Kolejowych w Opolu ul. Ks. Jana Dobrego 1, 45-090 Opo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   Rodzaj zamawianego asortymentu</w:t>
        <w:br/>
      </w:r>
    </w:p>
    <w:p>
      <w:pPr>
        <w:pStyle w:val="Normal"/>
        <w:spacing w:lineRule="auto" w:line="25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</w:rPr>
        <w:t>Zakup i dostawa fabrycznie nowych maszyn i urządzeń akumulatorowych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4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Klucze udarowe do pracy w poziomie np. Milwaukee M18ONEFHIWF1-0X lub sprzęt tożsamy, posiadający takie same lub lepsze parametry techniczne i minimum takie same właściwości eksploatacyjne –  6 szt.</w:t>
      </w:r>
    </w:p>
    <w:p>
      <w:pPr>
        <w:pStyle w:val="Normal"/>
        <w:numPr>
          <w:ilvl w:val="0"/>
          <w:numId w:val="4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Szlifierki kątowe np.: Milwaukee M18 FSAGF125XB-0X lub sprzęt tożsamy, posiadający takie same lub lepsze parametry techniczne i minimum takie same właściwości eksploatacyjne - 14 szt.</w:t>
      </w:r>
    </w:p>
    <w:p>
      <w:pPr>
        <w:pStyle w:val="Normal"/>
        <w:numPr>
          <w:ilvl w:val="0"/>
          <w:numId w:val="4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kumulatory 12 ah np.: Milwaukee M18FB12 lub sprzęt tożsamy, posiadający takie same lub lepsze parametry techniczne i minimum takie same właściwości eksploatacyjne –  </w:t>
        <w:br/>
        <w:t>20 szt.</w:t>
      </w:r>
    </w:p>
    <w:p>
      <w:pPr>
        <w:pStyle w:val="Normal"/>
        <w:numPr>
          <w:ilvl w:val="0"/>
          <w:numId w:val="4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Zestawy ładowarek szybkich dwustanowiskowych np.: Milwaukee M18MDBSC lub sprzęt tożsamy, posiadający takie same lub lepsze parametry techniczne i minimum takie same właściwości eksploatacyjne –  6 szt.</w:t>
      </w:r>
    </w:p>
    <w:p>
      <w:pPr>
        <w:pStyle w:val="Normal"/>
        <w:numPr>
          <w:ilvl w:val="0"/>
          <w:numId w:val="4"/>
        </w:numPr>
        <w:spacing w:lineRule="auto" w:line="256" w:before="0" w:after="0"/>
        <w:rPr/>
      </w:pPr>
      <w:r>
        <w:rPr>
          <w:rFonts w:cs="Arial" w:ascii="Arial" w:hAnsi="Arial"/>
        </w:rPr>
        <w:t>Ładowarka np.: Milwaukee M12-18 FC lub sprzęt tożsamy, posiadający takie same lub lepsze parametry techniczne i minimum takie same właściwości eksploatacyjne – 14 szt.</w:t>
      </w:r>
    </w:p>
    <w:p>
      <w:pPr>
        <w:pStyle w:val="Normal"/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  Miejsce realizacji zamówienia</w:t>
      </w:r>
    </w:p>
    <w:p>
      <w:pPr>
        <w:pStyle w:val="Normal"/>
        <w:spacing w:before="0" w:after="120"/>
        <w:rPr/>
      </w:pPr>
      <w:bookmarkStart w:id="3" w:name="_Hlk193787016"/>
      <w:r>
        <w:rPr>
          <w:rFonts w:cs="Arial" w:ascii="Arial" w:hAnsi="Arial"/>
        </w:rPr>
        <w:t>Dostawy realizowane będą do magazynów na obszarze działania Zakładu Linii Kolejowych w Opolu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ekcja Eksploatacji Opole Główne ul. Struga 1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ekcja Eksploatacji Kluczbork ul. Wołczyńska 13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rPr>
          <w:rFonts w:ascii="Arial" w:hAnsi="Arial" w:cs="Arial"/>
        </w:rPr>
      </w:pPr>
      <w:bookmarkStart w:id="4" w:name="_Hlk193787016"/>
      <w:r>
        <w:rPr>
          <w:rFonts w:cs="Arial" w:ascii="Arial" w:hAnsi="Arial"/>
        </w:rPr>
        <w:t xml:space="preserve">Sekcja Eksploatacji Kamieniec Ząbkowicki ul. </w:t>
      </w:r>
      <w:bookmarkEnd w:id="4"/>
      <w:r>
        <w:rPr>
          <w:rFonts w:cs="Arial" w:ascii="Arial" w:hAnsi="Arial"/>
        </w:rPr>
        <w:t>Ogrodowa 26</w:t>
      </w:r>
    </w:p>
    <w:p>
      <w:pPr>
        <w:pStyle w:val="Heading1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   Specyfikacja techniczna</w:t>
      </w:r>
      <w:bookmarkStart w:id="5" w:name="_Hlk192667419"/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Klucz udarowy do pracy w poziomie np. Milwaukee M18ONEFHIWF1-0X </w:t>
      </w:r>
      <w:r>
        <w:rPr>
          <w:rFonts w:cs="Arial" w:ascii="Arial" w:hAnsi="Arial"/>
          <w:b/>
          <w:bCs/>
          <w:sz w:val="22"/>
          <w:szCs w:val="22"/>
          <w:u w:val="single"/>
        </w:rPr>
        <w:t>lub sprzęt tożsamy, posiadający takie same lub lepsze parametry techniczne (wyszczególnione poniżej) i minimum takie same właściwości eksploatacyjne:</w:t>
      </w:r>
    </w:p>
    <w:p>
      <w:pPr>
        <w:pStyle w:val="Normal"/>
        <w:spacing w:lineRule="auto" w:line="254" w:before="0" w:after="160"/>
        <w:rPr/>
      </w:pPr>
      <w:r>
        <w:rPr>
          <w:rFonts w:eastAsia="Arial" w:cs="Arial" w:ascii="Arial" w:hAnsi="Arial"/>
          <w:kern w:val="2"/>
        </w:rPr>
        <w:t xml:space="preserve">       </w:t>
      </w:r>
      <w:r>
        <w:rPr>
          <w:rFonts w:eastAsia="Aptos" w:cs="Arial" w:ascii="Arial" w:hAnsi="Arial"/>
          <w:kern w:val="2"/>
        </w:rPr>
        <w:t>Wymagane parametry techniczne i wyposażenie:</w:t>
        <w:br/>
        <w:t xml:space="preserve">       - Prędkość bez obciążenia(obr/min): 0-950, 0-1080, 0-1370, 0-1670</w:t>
        <w:br/>
        <w:t xml:space="preserve">       - Częst. udaru (ud./min): 1350, 1650, 2100, 0-2500</w:t>
        <w:br/>
        <w:t xml:space="preserve">       - Uchwyt narzędzia: 1″ kwadrat</w:t>
        <w:br/>
        <w:t xml:space="preserve">       - Uchwyt boczny</w:t>
        <w:br/>
        <w:t xml:space="preserve">       - Moment zrywający (Nm): 2400</w:t>
        <w:br/>
        <w:t xml:space="preserve">       - Bez akumulatora </w:t>
        <w:br/>
        <w:t xml:space="preserve">       - Bez ładowarki </w:t>
        <w:br/>
        <w:t xml:space="preserve">       - W zestawie: Walizka transportowa</w:t>
        <w:br/>
        <w:t xml:space="preserve">       </w:t>
      </w:r>
    </w:p>
    <w:p>
      <w:pPr>
        <w:pStyle w:val="Normal"/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Default"/>
        <w:numPr>
          <w:ilvl w:val="0"/>
          <w:numId w:val="2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sz w:val="22"/>
          <w:szCs w:val="22"/>
          <w:u w:val="single"/>
        </w:rPr>
      </w:pPr>
      <w:r>
        <w:rPr>
          <w:rFonts w:eastAsia="Aptos" w:cs="Arial" w:ascii="Arial" w:hAnsi="Arial"/>
          <w:b/>
          <w:bCs/>
          <w:kern w:val="2"/>
          <w:sz w:val="22"/>
          <w:szCs w:val="22"/>
          <w:u w:val="single"/>
        </w:rPr>
        <w:t xml:space="preserve">Szlifierka kątowa np. Milwaukee M18 FSAGF125XB-0X </w:t>
      </w:r>
      <w:r>
        <w:rPr>
          <w:rFonts w:cs="Arial" w:ascii="Arial" w:hAnsi="Arial"/>
          <w:b/>
          <w:bCs/>
          <w:sz w:val="22"/>
          <w:szCs w:val="22"/>
          <w:u w:val="single"/>
        </w:rPr>
        <w:t>lub sprzęt tożsamy, posiadający takie same lub lepsze parametry techniczne (wyszczególnione poniżej) i minimum takie same właściwości eksploatacyjne: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Wymagane parametry techniczne i wyposażenie:</w:t>
        <w:br/>
        <w:t>- Prędkość bez obciążenia (obr/min): 8500</w:t>
        <w:br/>
        <w:t>- Do średnicy tarcz: 125mm</w:t>
        <w:br/>
        <w:t>- Hamulec tarczy</w:t>
        <w:br/>
        <w:t>- Ochrona przed odrzutem</w:t>
        <w:br/>
        <w:t>- Typ włącznika: Włącznik suwakowy z funkcją blokady</w:t>
        <w:br/>
        <w:t>- Silnik: bezszczotkowy</w:t>
        <w:br/>
        <w:t>- Uchwyt boczny</w:t>
        <w:br/>
        <w:t>- Osłona tarczy regulowana bez kluczy</w:t>
        <w:br/>
        <w:t>- Nakrętka do beznarzędziowej wymiany tarczy</w:t>
        <w:br/>
        <w:t>- Bez akumulatora</w:t>
        <w:br/>
        <w:t>- Bez ładowarki</w:t>
        <w:br/>
        <w:t>- W zestawie: Walizka transportowa</w:t>
      </w:r>
    </w:p>
    <w:p>
      <w:pPr>
        <w:pStyle w:val="Normal"/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Default"/>
        <w:numPr>
          <w:ilvl w:val="0"/>
          <w:numId w:val="2"/>
        </w:numPr>
        <w:spacing w:lineRule="auto" w:line="254" w:before="0" w:after="160"/>
        <w:ind w:left="644" w:hanging="360"/>
        <w:rPr>
          <w:rFonts w:ascii="Arial" w:hAnsi="Arial" w:eastAsia="Aptos" w:cs="Arial"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u w:val="single"/>
        </w:rPr>
        <w:t>Kompatybilne Akumulatory 12 Ah np. Milwaukee M18FB12 lub sprzęt tożsamy, posiadający takie same lub lepsze parametry techniczne (wyszczególnione poniżej) i minimum takie same właściwości eksploatacyjne:</w:t>
      </w:r>
    </w:p>
    <w:p>
      <w:pPr>
        <w:pStyle w:val="Default"/>
        <w:spacing w:lineRule="auto" w:line="254" w:before="0" w:after="160"/>
        <w:ind w:left="644" w:hanging="0"/>
        <w:rPr/>
      </w:pPr>
      <w:r>
        <w:rPr>
          <w:rFonts w:eastAsia="Aptos" w:cs="Arial" w:ascii="Arial" w:hAnsi="Arial"/>
          <w:kern w:val="2"/>
          <w:sz w:val="22"/>
          <w:szCs w:val="22"/>
        </w:rPr>
        <w:t>Wymagane parametry techniczne i wyposażenie:</w:t>
        <w:br/>
        <w:t>- Akumulatory 12 Ah przystosowane do użytkowania z oferowanymi urządzeniami i narzędziami producenta</w:t>
        <w:br/>
        <w:t xml:space="preserve">- Akumulatory przystosowane do pracy w trudnych warunkach pogodowych i środowisku pracy </w:t>
        <w:br/>
        <w:t>- praca w środowisku do -20 stopni Celsjusza</w:t>
        <w:br/>
        <w:t>- 35 min. ładowanie do 80%, 45 min. do naładowania 100%</w:t>
      </w:r>
    </w:p>
    <w:p>
      <w:pPr>
        <w:pStyle w:val="Default"/>
        <w:spacing w:lineRule="auto" w:line="254" w:before="0" w:after="160"/>
        <w:ind w:left="644" w:hanging="0"/>
        <w:rPr>
          <w:rFonts w:ascii="Arial" w:hAnsi="Arial" w:eastAsia="Aptos" w:cs="Arial"/>
          <w:kern w:val="2"/>
          <w:sz w:val="22"/>
          <w:szCs w:val="22"/>
        </w:rPr>
      </w:pPr>
      <w:r>
        <w:rPr>
          <w:rFonts w:eastAsia="Aptos"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u w:val="single"/>
        </w:rPr>
        <w:t>Szybka ładowarka dwustanowiskowa np. Milwaukee M18MDBSC lub sprzęt         tożsamy, posiadający takie same lub lepsze parametry techniczne (wyszczególnione poniżej) i minimum takie same właściwości eksploatacyjne: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Wymagane parametry techniczne i wyposażenie:</w:t>
        <w:br/>
        <w:t>- Ładowarka dwustanowiskowa zapewniająca szybkie oraz niezależne ładowanie akumulatorów przeznaczonych do zasilania oferowanych maszyn i urządzeń</w:t>
        <w:br/>
        <w:t>- Ładowanie akumulatorów na poziomie 45 min. do pełnego naładowania baterii 12Ah</w:t>
        <w:br/>
        <w:t>- Ładowanie dwóch baterii jednocześnie</w:t>
        <w:br/>
        <w:t>- Możliwość przymocowania na stałe do powierzchni</w:t>
        <w:br/>
        <w:t>- Dwa port ładowania</w:t>
        <w:br/>
        <w:t>- Źródło zasilania AC</w:t>
      </w:r>
    </w:p>
    <w:p>
      <w:pPr>
        <w:pStyle w:val="Akapitzlist"/>
        <w:ind w:left="0" w:hanging="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bookmarkStart w:id="6" w:name="_Hlk215141369"/>
      <w:r>
        <w:rPr>
          <w:rFonts w:eastAsia="Aptos" w:cs="Arial" w:ascii="Arial" w:hAnsi="Arial"/>
          <w:b/>
          <w:bCs/>
          <w:kern w:val="2"/>
          <w:u w:val="single"/>
        </w:rPr>
        <w:t>Ładowarka np. Milwaukee M12-18 FC</w:t>
      </w:r>
      <w:bookmarkEnd w:id="6"/>
      <w:r>
        <w:rPr>
          <w:rFonts w:eastAsia="Aptos" w:cs="Arial" w:ascii="Arial" w:hAnsi="Arial"/>
          <w:b/>
          <w:bCs/>
          <w:kern w:val="2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lub sprzęt tożsamy, posiadający takie same lub lepsze parametry techniczne (wyszczególnione poniżej) i minimum takie same właściwości eksploatacyjne: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Wymagane parametry techniczne i wyposażenie:</w:t>
        <w:br/>
        <w:t>- Ładowarka zapewniająca ładowanie akumulatorów przeznaczonych do zasilania oferowanych maszyn i urządzeń</w:t>
        <w:br/>
        <w:t>- Ładowanie akumulatorów na poziomie do 130 min. do pełnego naładowania baterii12Ah</w:t>
        <w:br/>
        <w:t>- Możliwość montażu na ścianie</w:t>
        <w:br/>
        <w:t>- Dwa port ładowania</w:t>
        <w:br/>
        <w:t>- Ładowanie sekwencyjne</w:t>
        <w:br/>
        <w:t>- Źródło zasilania AC</w:t>
      </w:r>
    </w:p>
    <w:p>
      <w:pPr>
        <w:pStyle w:val="Normal"/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  <w:bookmarkStart w:id="7" w:name="_Hlk196817691"/>
      <w:bookmarkStart w:id="8" w:name="_Hlk196817691"/>
      <w:bookmarkEnd w:id="5"/>
      <w:bookmarkEnd w:id="8"/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b/>
          <w:b/>
        </w:rPr>
      </w:pPr>
      <w:bookmarkStart w:id="9" w:name="_Hlk196817691"/>
      <w:bookmarkEnd w:id="9"/>
      <w:r>
        <w:rPr>
          <w:rFonts w:cs="Arial" w:ascii="Arial" w:hAnsi="Arial"/>
          <w:b/>
        </w:rPr>
        <w:t>Wymagania prawne: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</w:rPr>
        <w:t>Wszystkie dostarczone urządzenia techniczne powinny być wykonane i oznakowane zgodnie  z wymaganiami określonymi w polskich lub wspólnotowych normach, przepisach i specyfikacjach technicznych oraz powinny być dopuszczone do obrotu handlowego w Polsce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</w:rPr>
        <w:t>Wraz z dostarczonymi urządzeniami technicznymi Wykonawca powinien dostarczyć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t dokumentacji w języku polskim; w tym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kcję obsługi i konserwacji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rtę gwarancyjn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bookmarkStart w:id="10" w:name="_Hlk193787390"/>
      <w:bookmarkEnd w:id="10"/>
      <w:r>
        <w:rPr>
          <w:rFonts w:cs="Arial" w:ascii="Arial" w:hAnsi="Arial"/>
          <w:sz w:val="22"/>
          <w:szCs w:val="22"/>
        </w:rPr>
        <w:t>Termin i warunki gwarancji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eastAsia="pl-PL"/>
        </w:rPr>
      </w:pPr>
      <w:bookmarkStart w:id="11" w:name="_Hlk193787390"/>
      <w:bookmarkEnd w:id="11"/>
      <w:r>
        <w:rPr>
          <w:rFonts w:cs="Arial" w:ascii="Arial" w:hAnsi="Arial"/>
          <w:color w:val="000000"/>
          <w:lang w:eastAsia="pl-PL"/>
        </w:rPr>
        <w:t xml:space="preserve">Wykonawca udziela Zamawiającemu: </w:t>
      </w:r>
    </w:p>
    <w:p>
      <w:pPr>
        <w:pStyle w:val="Heading1"/>
        <w:rPr>
          <w:rFonts w:ascii="Arial" w:hAnsi="Arial" w:eastAsia="Calibri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kern w:val="0"/>
          <w:sz w:val="22"/>
          <w:szCs w:val="22"/>
        </w:rPr>
        <w:t xml:space="preserve">36 miesięcy - Gwarancja producenta na NARZEDZIA </w:t>
      </w:r>
    </w:p>
    <w:p>
      <w:pPr>
        <w:pStyle w:val="Heading1"/>
        <w:rPr>
          <w:rFonts w:ascii="Arial" w:hAnsi="Arial" w:eastAsia="Calibri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kern w:val="0"/>
          <w:sz w:val="22"/>
          <w:szCs w:val="22"/>
        </w:rPr>
        <w:t xml:space="preserve">24 miesiące - Gwarancja producenta na BATERIE </w:t>
      </w:r>
    </w:p>
    <w:p>
      <w:pPr>
        <w:pStyle w:val="Heading1"/>
        <w:rPr/>
      </w:pPr>
      <w:r>
        <w:rPr>
          <w:rFonts w:eastAsia="Calibri" w:cs="Arial" w:ascii="Arial" w:hAnsi="Arial"/>
          <w:b w:val="false"/>
          <w:bCs w:val="false"/>
          <w:kern w:val="0"/>
          <w:sz w:val="22"/>
          <w:szCs w:val="22"/>
        </w:rPr>
        <w:t>12 miesiące - Gwarancja producenta na ŁADOWARKI</w:t>
        <w:br/>
      </w:r>
    </w:p>
    <w:p>
      <w:pPr>
        <w:pStyle w:val="Normal"/>
        <w:rPr/>
      </w:pPr>
      <w:r>
        <w:rPr>
          <w:rFonts w:cs="Arial" w:ascii="Arial" w:hAnsi="Arial"/>
        </w:rPr>
        <w:t>Jeżeli wykonawca zaoferuje sprzęt, dla którego uzyskanie ww. warunków długości gwarancji wymagać będzie rejestracji w systemach producenta, zobowiązany on będzie przeprowadzić tą procedurę samodzielnie i dostarczyć sprzęt spełniający ten warunek.</w:t>
      </w:r>
    </w:p>
    <w:p>
      <w:pPr>
        <w:pStyle w:val="Normal"/>
        <w:rPr/>
      </w:pPr>
      <w:r>
        <w:rPr>
          <w:rFonts w:cs="Arial" w:ascii="Arial" w:hAnsi="Arial"/>
        </w:rPr>
        <w:t>Wykonawca zobowiązany jest także do pisemnego potwierdzenia dotrzymania warunków gwarancji opisanych powyżej.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410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>REGON 017319027. Wysokość kapitału zakładowego w całości wpłaconego: 37 277 023 000,00 zł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32.3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>REGON 017319027. Wysokość kapitału zakładowego w całości wpłaconego: 37 277 023 000,00 zł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 do Informacji o postępowaniu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Dział ds. Dróg Kolejowych,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plecza Technicznego, Ratownictwa i Ochrony Przeciwpożarow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Ks. Jana Dobrego 1, 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77 554 14 5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rystian.wosz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Dział ds. Dróg Kolejowych,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plecza Technicznego, Ratownictwa i Ochrony Przeciwpożarowej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Ks. Jana Dobrego 1, 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77 554 14 5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rystian.wosz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sz w:val="24"/>
        <w:b/>
        <w:szCs w:val="24"/>
        <w:bCs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ptos" w:hAnsi="Aptos" w:eastAsia="Aptos" w:cs="Apto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4"/>
        <w:tab w:val="left" w:pos="426" w:leader="none"/>
        <w:tab w:val="right" w:pos="9344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46:00Z</dcterms:created>
  <dc:creator>SG2-DTP-ILG5a-DM</dc:creator>
  <dc:description/>
  <cp:keywords/>
  <dc:language>en-US</dc:language>
  <cp:lastModifiedBy>Kozłowska Alina</cp:lastModifiedBy>
  <cp:lastPrinted>2025-12-11T08:15:00Z</cp:lastPrinted>
  <dcterms:modified xsi:type="dcterms:W3CDTF">2025-12-12T12:16:00Z</dcterms:modified>
  <cp:revision>29</cp:revision>
  <dc:subject/>
  <dc:title/>
</cp:coreProperties>
</file>